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5pt;margin-top:0pt;width:509.95pt;height:83.65pt" coordorigin="-95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95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2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LA DECOMPRESSION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écompressio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ur tous les problèmes, vous utiliserez les paramètres suivants :</w:t>
      </w:r>
    </w:p>
    <w:p>
      <w:pPr>
        <w:pStyle w:val="TextBodyIndent"/>
        <w:ind w:left="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ression atmosphérique de 1000 hpa au niveau de la mer, densité de l’eau égale à 1, composition de l’air 80% de N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et 20% d’O</w:t>
      </w:r>
      <w:r>
        <w:rPr>
          <w:rFonts w:cs="Comic Sans MS" w:ascii="Comic Sans MS" w:hAnsi="Comic Sans MS"/>
          <w:sz w:val="16"/>
          <w:szCs w:val="16"/>
          <w:vertAlign w:val="subscript"/>
        </w:rPr>
        <w:t xml:space="preserve">2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roblèmes de plongée à faire en premier, en moins de 30 minutes.</w:t>
      </w:r>
      <w:r>
        <w:rPr>
          <w:rFonts w:cs="Comic Sans MS" w:ascii="Comic Sans MS" w:hAnsi="Comic Sans MS"/>
          <w:sz w:val="16"/>
          <w:szCs w:val="16"/>
        </w:rPr>
        <w:t xml:space="preserve"> (8 pts)</w:t>
      </w:r>
      <w:r>
        <w:rPr>
          <w:rFonts w:cs="Comic Sans MS" w:ascii="Comic Sans MS" w:hAnsi="Comic Sans MS"/>
          <w:b/>
          <w:sz w:val="16"/>
          <w:szCs w:val="16"/>
        </w:rPr>
        <w:t> 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eading1"/>
        <w:ind w:left="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  <w:u w:val="single"/>
        </w:rPr>
        <w:t>N° 1</w:t>
      </w:r>
      <w:r>
        <w:rPr>
          <w:rFonts w:cs="Comic Sans MS" w:ascii="Comic Sans MS" w:hAnsi="Comic Sans MS"/>
          <w:sz w:val="16"/>
          <w:szCs w:val="16"/>
        </w:rPr>
        <w:t xml:space="preserve"> </w:t>
        <w:tab/>
      </w:r>
      <w:r>
        <w:rPr>
          <w:rFonts w:cs="Comic Sans MS" w:ascii="Comic Sans MS" w:hAnsi="Comic Sans MS"/>
          <w:b w:val="false"/>
          <w:sz w:val="16"/>
          <w:szCs w:val="16"/>
        </w:rPr>
        <w:t>(1 pt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lain s’immerge à 10h00 sur une profondeur de 30 mètres pour une plongée d’une heure. Il veut sortir de l’eau au plus tard à 11h15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sera la profondeur équivalente utilisée pour le calcul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profondeur réelle = 30 mètre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abs = 4 b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Heure de surface : 11h15, avec 1 h de plongé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TR = 15'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ans les tables MN 90 : 1h de plongée avec 15 minutes de remonté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rof : 20 mètres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’est donc la profondeur équivalente 20 mètres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nitrox devra-t-il utiliser ?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20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% N2 = PPN2 / Pabs x 100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% N2 = (3 x 0,8) / 4 x 100 = 60%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lain a donc utilisé un nitrox  O2 = 40% / N2 = 60%</w:t>
      </w:r>
    </w:p>
    <w:p>
      <w:pPr>
        <w:pStyle w:val="Normal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</w:r>
    </w:p>
    <w:p>
      <w:pPr>
        <w:pStyle w:val="Heading1"/>
        <w:ind w:left="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  <w:u w:val="single"/>
        </w:rPr>
        <w:t>N° 2</w:t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b w:val="false"/>
          <w:sz w:val="16"/>
          <w:szCs w:val="16"/>
        </w:rPr>
        <w:tab/>
        <w:t>(2 p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Pascal s’immerge à 10h et descend à 25m.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A quelle heure amorce-t-il la remontée pour un palier de 10mn maximum.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scal amorce sa remontée à 10h + 40 = 10h40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rtie à 10h40 + 12 = 10h52, G.P.S = J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l se ré immerge à 14h30 et descend à 20m. A quelle heure amorce-t-il la remontée pour éviter tout palier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ntervalle = 3h38, J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N2 résiduel = 0,93  Majoration = 17mn</w:t>
      </w:r>
    </w:p>
    <w:p>
      <w:pPr>
        <w:pStyle w:val="Normal"/>
        <w:jc w:val="both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rée : 40 – 17 = 23mn. Pascal amorce la 2ème remontée à 14h30 + 23 = 14h53.</w:t>
      </w:r>
    </w:p>
    <w:p>
      <w:pPr>
        <w:pStyle w:val="Normal"/>
        <w:jc w:val="both"/>
        <w:rPr>
          <w:rFonts w:ascii="Comic Sans MS" w:hAnsi="Comic Sans MS" w:cs="Comic Sans MS"/>
          <w:color w:val="0000CC"/>
          <w:sz w:val="16"/>
          <w:szCs w:val="16"/>
        </w:rPr>
      </w:pPr>
      <w:r>
        <w:rPr>
          <w:rFonts w:cs="Comic Sans MS" w:ascii="Comic Sans MS" w:hAnsi="Comic Sans MS"/>
          <w:color w:val="0000CC"/>
          <w:sz w:val="16"/>
          <w:szCs w:val="16"/>
        </w:rPr>
      </w:r>
    </w:p>
    <w:p>
      <w:pPr>
        <w:pStyle w:val="Heading1"/>
        <w:ind w:left="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  <w:u w:val="single"/>
        </w:rPr>
        <w:t>N°3</w:t>
      </w:r>
      <w:r>
        <w:rPr>
          <w:rFonts w:cs="Comic Sans MS" w:ascii="Comic Sans MS" w:hAnsi="Comic Sans MS"/>
          <w:sz w:val="16"/>
          <w:szCs w:val="16"/>
        </w:rPr>
        <w:t xml:space="preserve"> </w:t>
        <w:tab/>
        <w:t>(</w:t>
      </w:r>
      <w:r>
        <w:rPr>
          <w:rFonts w:cs="Comic Sans MS" w:ascii="Comic Sans MS" w:hAnsi="Comic Sans MS"/>
          <w:b w:val="false"/>
          <w:sz w:val="16"/>
          <w:szCs w:val="16"/>
        </w:rPr>
        <w:t>2 p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ne palanquée effectue une plongée de 30 minutes à 38 mètres. De retour sur le bateau ils décident de planifier une seconde plongée à 20 mètres, 3 heures plus tard. Chaque plongeur dispose d’une réserve d’oxygène lui permettant une inhalation en surface de 2h maximum par plongeur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crivez la procédure qui permettra d’optimiser la seconde plongé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lanification :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h à l’air ; 2h à l’oxygène et la 2ème plongée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sera le temps maximum de la seconde plongée permettant de ne pas faire de paliers.</w:t>
      </w:r>
    </w:p>
    <w:p>
      <w:pPr>
        <w:pStyle w:val="Paragraphedeliste"/>
        <w:ind w:left="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30 minutes à 38 mètre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GPS = K, 1h à l’air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N2 résiduel = 1,15</w:t>
      </w:r>
    </w:p>
    <w:p>
      <w:pPr>
        <w:pStyle w:val="Paragraphedeliste"/>
        <w:ind w:left="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2h à l’oxygène (prendre 1,16 dans le tableau)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N2 résiduel = 0,82</w:t>
      </w:r>
    </w:p>
    <w:p>
      <w:pPr>
        <w:pStyle w:val="Paragraphedeliste"/>
        <w:ind w:left="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rofondeur 20m et N2 Résiduel = 0,82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majoration de 2 minutes.</w:t>
      </w:r>
    </w:p>
    <w:p>
      <w:pPr>
        <w:pStyle w:val="Paragraphedeliste"/>
        <w:ind w:left="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un temps maximum de 38 minutes de plongée à 20 mètre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Heading1"/>
        <w:ind w:left="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  <w:u w:val="single"/>
        </w:rPr>
        <w:t>N° 4</w:t>
      </w:r>
      <w:r>
        <w:rPr>
          <w:rFonts w:cs="Comic Sans MS" w:ascii="Comic Sans MS" w:hAnsi="Comic Sans MS"/>
          <w:sz w:val="16"/>
          <w:szCs w:val="16"/>
        </w:rPr>
        <w:t xml:space="preserve"> </w:t>
        <w:tab/>
      </w:r>
      <w:r>
        <w:rPr>
          <w:rFonts w:cs="Comic Sans MS" w:ascii="Comic Sans MS" w:hAnsi="Comic Sans MS"/>
          <w:b w:val="false"/>
          <w:sz w:val="16"/>
          <w:szCs w:val="16"/>
        </w:rPr>
        <w:t>(3 p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Jacques s'immerge le matin à 9 heures à 21m pendant 45 minutes. L’intervalle en surface est de 2 h 20. Il replonge ensuite à 13 mètres pendant 1h1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Heure de sortie de la seconde plongée ?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1ère plongée :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part 9 h00, Prof. 21m (soit 22 m table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emps de plongée : 45 mn, Temps de remontée : 1mn 12 s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 : 7 mn à 3 m, Temps de 3 m à la surface : 30 s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eure de sortie : 9h00 +45 mn + 1mn 12 s + 7 mn + 30 s = 9 h 53 mn 42 s soit 9 h54, G.P.S: I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2ème plongée :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Depart 9 h54 + 2h 20 mn = 12h 14 mn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joration : 37 mn, Prof : 13m (soit 15 m table)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emps de plongée fictif : 1h10 + 37 mn = 1h 47 mn (soit 1h50 table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emps de plongée : 1h10 mn, Temps de remontée : 40 s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 : 15 mn à 3 m, Temps de 3 m à la surface : 30 s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eure de sortie : 12h 14 mn + 1h10mn + 40s + 15mn + 30 s =13h 40 mn 10s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joration : 37 mn, GPS: M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bien de temps devra-t-il attendre avant de prendre l’avion (pressurisé à 0.8 bar)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Tableau III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N2 résiduel =1.38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.38/08 = 1.725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Réponse NON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Tableau I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temps pour descendre le Sc de 1,38 à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,54 x 0.8= 1,23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 heure (soit 1,21 table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ain de temps avec O2 = 15 minutes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b/>
          <w:i/>
          <w:color w:val="0000CC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est la règle de sécurité ? Que lui conseillez-vous ?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ègle de sécurité : 12 heures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seil : Attendre + de 12 heures minimum afin de ne prendre aucun risque. Rapport t/p = 1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isque important d'accident de décompression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récisez le mécanisme de l’accident qu’il risque en justifiant votre répons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minution de la pression atmosphérique et augmentation du rapport tension /pression atmosphériqu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onnez lui une marche à suivre possible pour pouvoir néanmoins prendre son vol de retour quatre heures après sa sortie de l’eau sans aucun risque (Sc 120 min = 1,54)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piration O2  pendant 3 h15 heures afin de descendre à 0.79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b/>
      <w:bCs/>
      <w:sz w:val="24"/>
      <w:szCs w:val="24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3:34:00Z</dcterms:created>
  <dc:creator>ALAIN</dc:creator>
  <dc:description/>
  <cp:keywords/>
  <dc:language>en-US</dc:language>
  <cp:lastModifiedBy> Daniel Huron</cp:lastModifiedBy>
  <cp:lastPrinted>2009-03-02T19:08:00Z</cp:lastPrinted>
  <dcterms:modified xsi:type="dcterms:W3CDTF">2013-06-04T07:45:00Z</dcterms:modified>
  <cp:revision>8</cp:revision>
  <dc:subject/>
  <dc:title>LA DECOMPRESSION</dc:title>
</cp:coreProperties>
</file>